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Ор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 №____</w:t>
      </w:r>
    </w:p>
    <w:p>
      <w:pPr>
        <w:pStyle w:val="Heading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rFonts w:eastAsia="Arial"/>
        </w:rPr>
        <w:t xml:space="preserve">            </w:t>
      </w:r>
      <w:r>
        <w:rPr/>
        <w:t xml:space="preserve">Программа развития библиотек </w:t>
      </w:r>
    </w:p>
    <w:p>
      <w:pPr>
        <w:pStyle w:val="Heading"/>
        <w:ind w:left="-840" w:hanging="0"/>
        <w:rPr/>
      </w:pPr>
      <w:r>
        <w:rPr/>
        <w:t>муниципального учреждения культуры «Централизованная библиотечная система г. Орска»</w:t>
      </w:r>
    </w:p>
    <w:p>
      <w:pPr>
        <w:pStyle w:val="Heading"/>
        <w:ind w:left="-840" w:hanging="0"/>
        <w:jc w:val="left"/>
        <w:rPr/>
      </w:pPr>
      <w:r>
        <w:rPr>
          <w:rFonts w:eastAsia="Arial"/>
        </w:rPr>
        <w:t xml:space="preserve">                              </w:t>
      </w:r>
      <w:r>
        <w:rPr/>
        <w:t>на 2008-2010 годы</w:t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азчик программы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распорядитель средств муниципаль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г. Ор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г. Орска       СПОМС «Отдел культуры администрации г. Ор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 развития библиотек МУК «ЦБС г. Орска» на 2008-2010 годы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Обеспечить реализацию прав и создать равные возможности для каждого жителя г. Орска:</w:t>
      </w:r>
    </w:p>
    <w:p>
      <w:pPr>
        <w:pStyle w:val="Normal"/>
        <w:rPr/>
      </w:pPr>
      <w:r>
        <w:rPr>
          <w:color w:val="000000"/>
          <w:sz w:val="28"/>
          <w:szCs w:val="28"/>
        </w:rPr>
        <w:t>1) на пользование актуальной и достоверной информацией оперативно, неоднократно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на доступ и приобщение к ценностям отечественной и мировой культуры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на интеллектуальный досуг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безопасных, комфортных условия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- качественное и структурное обновление информационных ресурсов и материально-технической базы библиотек-филиалов ЦБС г. Орска;</w:t>
      </w:r>
    </w:p>
    <w:p>
      <w:pPr>
        <w:pStyle w:val="Normal"/>
        <w:rPr/>
      </w:pPr>
      <w:r>
        <w:rPr>
          <w:color w:val="000000"/>
          <w:sz w:val="28"/>
          <w:szCs w:val="28"/>
        </w:rPr>
        <w:t>- внедрение новых технологий сбора, передачи и предоставления информации населени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горожанам свободного доступа в Интернет;</w:t>
      </w:r>
    </w:p>
    <w:p>
      <w:pPr>
        <w:pStyle w:val="Normal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одготовка населения города к активной деятельности в условиях информационного обществ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зработка и реализация общественно-значимых проектов, программ интеллектуального досуг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роки реализации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источников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ые конечные результаты реализации программы и показатели социально-экономической эффектив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8-201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 муниципального бюджета в объеме 20733,0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08 год – 6512,0 тыс. руб.;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9 год – 7185,0 тыс. руб.;                                                       2010 год – 7036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ст мощные информационные ресурсы, соответствующие современным потребностям горожан и доступные каждому жителю г. Орск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 возможности для жителей г.  Орска по реализации своего личностного, творческого, культурного и интеллектуального потенциала;</w:t>
      </w:r>
    </w:p>
    <w:p>
      <w:pPr>
        <w:pStyle w:val="Normal"/>
        <w:rPr/>
      </w:pPr>
      <w:r>
        <w:rPr>
          <w:color w:val="000000"/>
          <w:sz w:val="28"/>
          <w:szCs w:val="28"/>
        </w:rPr>
        <w:t>- повлияет на становление гражданственности молодого поколения и повлияет на создание комфортной социальной среды во всех микрорайонах города и в городе в цело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беспечит оптимальный режим хранения и сохранности фон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ст систему повышения квалификации библиотекарей города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здаст условия для закрепления высококвалифицированных кадров, специалистов библиотечного дела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 укрепит материально-техническую базу ЦБС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1. Содержание проблемы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и региональный законы «О библиотечном деле» (№ 78-ФЗ от 29.12.1994; №3195/545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ОЗ от 03.03.2006) указывают, что право граждан на библиотечное обслуживание обеспечивается созданием «муниципальной сети общедоступных библиотек, бесплатно осуществляющих основные виды библиотечного обслуживания»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 местного самоуправления городского округа непосредственно отвечают за организацию библиотечного обслуживания населения и создание условий формирования книжных фондов городского округа (согласно Федеральному Закону от 6 октября 2003 года №131-ФЗ «Об общих принципах организации местного самоуправления в Российской Федерации» (глава 3, ст.16, п.16 и комментарии)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учреждение культуры «Централизованная библиотечная система г. Орска» включает в себя 14 библиотек, из них: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ая городская библиотека им. Горького (пр. Ленина, 13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ая детская библиотека им. Гагарина (пр. Ленина, 40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тека-филиал № 1 (ул. Ленинского Комсомола, 21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Библиотека-филиал № 2 (ул. Горького, 153</w:t>
      </w:r>
      <w:r>
        <w:rPr>
          <w:color w:val="000000"/>
          <w:sz w:val="28"/>
          <w:szCs w:val="28"/>
          <w:vertAlign w:val="superscript"/>
        </w:rPr>
        <w:t>а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тека-филиал № 3 им. Шевченко (ул. Советская, 82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тека-филиал № 4 (пер. Дунаевского, 27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тека-филиал № 5 (ул. Гомельская, 12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Библиотека-филиал №  6, юношеская (ул. Нефтяников, 1</w:t>
      </w:r>
      <w:r>
        <w:rPr>
          <w:color w:val="000000"/>
          <w:sz w:val="28"/>
          <w:szCs w:val="28"/>
          <w:vertAlign w:val="superscript"/>
        </w:rPr>
        <w:t>а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Библиотека-филиал № 7 им Гайдара (ул. Б.Хмельницкого, 5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тека-филиал № 9 (ул. Братская, 38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тека-филиал № 10 (Гайское шоссе, 9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тека-филиал № 11 (п. Крыловка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тека-филиал № 12 (п. Ударник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иблиотека-филиал № 14 (п. Мирный)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е и политические реформы в российском обществе, стремительное развитие в глобальном масштабе информационных и телекоммуникационных технологий привели к изменению социальной роли и социальных функций публичных библиотек. К традиционным функциям публичных библиотек добавились функции универсальных общедоступных информационных центров, обеспечивающих свободный доступ граждан к информации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значительной социальной поляризации, библиотеки, как наиболее массовые из всех учреждений культуры, предоставляют населению бесплатный доступ к информации, чем способствуют демократизации в получении информации и образования, повышению качества жизни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15 лет не происходит существенных позитивных изменений по улучшению состава и качества информационных ресурсов Орской централизованной библиотечной системы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с 2000 года по 2006 год книжный фонд МУК «ЦБС г. Орска» сократился на 23%. Сокращается также экземплярность и ассортимент газет и журналов, т.к. цены растут быстрее, чем выделяемые средства. Так количество названий журналов и газет уменьшилось за указанный период соответственно на 248 и 95 названий. Дефицит информационных ресурсов, имеющихся в городских библиотеках очевиден: средства в основном выделяются на подписку периодических изданий, а на пополнение книжного фонда за указанный период было выделено всего 89 тыс. руб. Комплектование книжного фонда происходит за счет средств, получаемых от оказания библиотеками дополнительных платных услуг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щем количестве читателей ЦБС г. Орска превышающем 49000 человек библиотекарями приобретается 0,05 новых книг на 1 читателя в год, или 0,01 книга на жителя города. 80% книжного фонда ЦБС морально устарело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остав фонда по годам изданий не соответствует ни нормативам, рекомендованным Модельным стандартом деятельности публичных библиотек, принятых Российской библиотечной ассоциацией, ни стандартам ЮНЕСКО, согласно которым необходимо, чтобы 5% общего фонда публичных библиотек состояли из материалов последнего года издания. Кроме того, более 80% книг поступают в единственном экземпляре и, вследствие этого, не могут удовлетворить читательские запросы и быстро изнашиваются, тем самым, образуя пробелы в составе книжного фонда, зачастую невосполнимые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ая немаловажная проблема касается технической оснащенности библиотек-филиалов - отсутствие современного оборудования для сбора, хранения, передачи и копирования информа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всех библиотек централизованной библиотечной системы г. Орска только ЦГБ им. Горького на 50% отвечает требованиям современной технической оснащенности (благодаря денежным средствам, полученным от оказания дополнительных платных услуг)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льные 13 библиотек ЦБС, расположенные в различных районах и микрорайонах города, из-за постоянного недофинансирования ЦБС, таких возможностей в информационном обслуживании пользователей не имею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ретья важная проблема - модернизация материально-технической базы библиотек в соответствии с требованиями к современному учреждению культур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, наконец, важная проблема - дефицит кадров. В библиотеки сегодня нет притока специалистов, владеющих современными методами работы с информационными системами и ресурсами, технологиями организации интеллектуального досуга горожан, - в силу низкой заработной платы. Средний возраст библиотекарей – 45 ле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еречисленные проблемы имеют значительное влияние на формирование интеллектуального потенциала города и даже на социальную стабильность общества. Нарушаются равные права граждан на доступ к информации: с одной стороны общества находятся состоятельные люди, имеющие дома и на работе доступ к разнообразным информационным ресурсам, с другой стороны - люди, желающие развиваться, получать знания, добиваться карьерного роста и улучшать свое благосостояние, но малообеспеченные. Библиотека, обладающая соответствующими информационными ресурсами и современными технологиями их предоставления, могла бы частично нивелировать данное неравенств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ажность реализации программы развития библиотек ЦБС определяется еще и тем, что четверть населения города нуждается в информации, что видно из показателей работы библиотек ЦБС (14 библиотек МУК «ЦБС г. Орска» обслуживают более 49 тыс. жителей Орска в год, т.е. около 20% населени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нализ внешней и внутренней ситуации деятельности муниципальных библиотек Орска показал следующее: постоянно пользуются библиотеками ЦБС все поколения горожан. Основная часть пользователей - дети и молодежь: учащиеся школ, лицеев, гимназий, колледжей, технических училищ, высших учебных заведений. Студенты и учащиеся всех без исключения учебных заведений Орска являются читателями библиотек ЦБС. Библиотеки города сегодня – неотъемлемая часть образовательного процесса любого учебного учреждения. Другой группой читателей для библиотек ЦБС являются специалисты, техническая и гуманитарная интеллигенция. Третьей группой пользователей являются социально незащищенные слои населения (пенсионеры, инвалиды, безработные граждане), для которых библиотека выступает как единственный очаг информации и культуры в силу ее бесплат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</w:t>
      </w:r>
      <w:r>
        <w:rPr>
          <w:b/>
          <w:color w:val="000000"/>
          <w:sz w:val="32"/>
          <w:szCs w:val="32"/>
        </w:rPr>
        <w:t xml:space="preserve">2. Основные цели, задачи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. Основными целями программы являются: обеспечение реализации прав и равных возможностей для каждого жителя г. Орск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на пользование актуальной и достоверной информацией оперативно, неоднократно и бесплатно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на доступ и приобщение к ценностям отечественной и мировой культур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на интеллектуальный досуг в безопасных, комфортных услов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. Основными задачами программы 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чественное и структурное обновление информационных ресурсов (достижение их соответствия читательским запросам на 75 %) и материально-технической базы библиотек-филиалов МУК «ЦБС г. Орска» (приобретение современной мебели и специализированного библиотечного оборудования)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дрение новых технологий сбора, передачи и предоставления информации населению (компьютеризация библиотек-филиалов, создание единой муниципальной информационно-библиотечной сети на базе технологий ИНТЕРНЕТ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едоставление горожанам свободного доступа в Интернет для эффективного поиска информации, дополнительного образования, в том числе дистанционного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дготовка жителей города к активной деятельности в условиях информационного обще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зработка и реализация общественно-значимых проектов, программ интеллектуального досуга, ориентированных на воспитание у населения, в первую очередь, подростков и молодежи, патриотизма, идеи возрождения России, гражданской ответственности, доверия и уважения к органам государственной власти, вооруженным силам страны, толерантности по отношению к людям другой национальности на основе представления лучших образцов традиционной культуры и этнопросвещ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ешение проблем профессиональной самореализации, адаптации, обеспечение занятости, деловой активности молодеж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ормирование положительного образа современного молодого человек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беспечение социализации, просветительскую работу по профилактике негативных явлений в молодежной сред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рганизацию и поддержку в условиях многонационального города различных форм межнационального культурного обмена и сотрудничества, обеспечивающих рост взаимопонимания и взаимоуважения жителей города различных наций и народност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ормирование позитивного образа Орска, повышение его авторитета за счет интеграции культуры города в общероссийское и мировое культурное пространств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32"/>
          <w:szCs w:val="32"/>
        </w:rPr>
        <w:t xml:space="preserve">       </w:t>
      </w:r>
      <w:r>
        <w:rPr>
          <w:b/>
          <w:color w:val="000000"/>
          <w:sz w:val="32"/>
          <w:szCs w:val="32"/>
        </w:rPr>
        <w:t>3. Срок реализации программы – 2008-2010 годы</w:t>
      </w:r>
    </w:p>
    <w:p>
      <w:pPr>
        <w:pStyle w:val="Normal"/>
        <w:ind w:firstLine="709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. Основные программные мероприятия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10068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080"/>
        <w:gridCol w:w="1200"/>
        <w:gridCol w:w="696"/>
        <w:gridCol w:w="696"/>
        <w:gridCol w:w="696"/>
        <w:gridCol w:w="912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д функци-ональной и экономии-ческой классифи-кации бюджетных расхо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рок исполне-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ик финанси-рования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КОМПЛЕКТОВАНИЕ И СОХРАННОСТЬ БИБЛИОТЕЧНЫХ ФОД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1.1. Систематическое приобретение качественной, в достаточном количестве, на различных носителях изданий по всем отраслям знаний и для всех категорий читателей: 8300 эк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t>31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2. Приобретение изданий на нетрадиционных носителях в помощь  учебному процессу для библиотечного фонда: 3300 эк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31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 Приобретение изданий (медиотека)</w:t>
            </w:r>
          </w:p>
          <w:p>
            <w:pPr>
              <w:pStyle w:val="Normal"/>
              <w:rPr/>
            </w:pPr>
            <w:r>
              <w:rPr/>
              <w:t>для библиотечного фонда   отделу искусств юношеской библиотеки: 2700 эк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t>31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 Подписка на периодические издания с учетом изменяющегося спектра запросов пользова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t>31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0</w:t>
            </w:r>
          </w:p>
        </w:tc>
      </w:tr>
      <w:tr>
        <w:trPr/>
        <w:tc>
          <w:tcPr>
            <w:tcW w:w="10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лектование в соответствии с приоритетными направлениями в работе библиотек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 Приобретение книг по всемирной, истории, истории России, Вооруженных сил России, патриотизму и т.д. (ЦДБ, Ф. 1): 720 эк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t>31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. Приобретение книг лауреатов литературных премий, издания по искусству (ЦГБ, Ф. 9): 1440 эк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t>31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. Приобретение книг об Оренбургском крае, г. Орске, по литературному краеведению, лучших образцов национальной литературы народов России, по сохранению национальных обычаев, традиций, истории народов России и языков (ЦГБ, Ф. 1,3): 450 эк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t>31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. Приобретение книг в помощь выбора профессии для молодежи (Ф. 6): 720 эк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t>31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. Приобретение книг об охране окружающей среды, экологии (Ф. 5): 600 эк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t>31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0. Приобретение книг по пропаганде здорового образа жизни, правовых знаний, по профилактике негативных явлений среди молодежи; в помощь воспитанию морально-нравственной личности (Ф. 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t>31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охранность библиотечных фонд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. Формирование репозитария.</w:t>
            </w:r>
          </w:p>
          <w:p>
            <w:pPr>
              <w:pStyle w:val="Normal"/>
              <w:rPr/>
            </w:pPr>
            <w:r>
              <w:rPr/>
              <w:t>Приобретение:   стеллажи – 20х3500; кондиционеры – 1х30000; компьютер – 1х25000, принтер – 1х300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31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. Внедрение в библиотеках современных средств: охраны фондов, защиты от краж (радиочастотные системы защиты от краж, система видеонаблюд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226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-2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-пальный бюдже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. Обеспечение механической защиты источников информации в процессе эксплуатации(переплетная машина – 1х20000, термоплетная машина – 1х230000 и д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31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. Санитарно-профилактическая обработка помещений всех библиотек-фил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225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. Обеспечение нормативного хранения, реставрации и консервации библиотечных фондов (приобретение кондиционеров – 15х20000, очистителей воздуха – 30х10000 и д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31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0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АВТОМАТИЗАЦИЯ И ВНЕДРЕНИЕ НОВЫХ ТЕХНОЛОГИЙ СБОРА, ПЕРЕДАЧИ И ПРЕДОСТАВЛЕНИЯ ИНФОРМАЦИИ НАСЕЛЕНИ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ОМПЬЮТЕРИЗАЦИЯ БИБЛИОТЕК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 Оснащение  всех  муниципальных  библиотек-филиалов  базовым комплектом компьютерной и оргтехники техники (компьютер – 14х25000, принтер – 14х3000, сканер – 14х2000, ксерокс – 8х22500.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31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2. Создание единой информационной сети муниципальных  библиотек на основе корпоративной компьютерной сети (приобретение сетевого оборудования). Создание единого электронного каталог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31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-2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. Расширение локальной сети ЦГБ им. Горького (приобретение сетевого оборуд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31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4. Создание   комплекса   новых   информационных   услуг    и усовершенствование справочно-библиографического обслуживания (обслуживание с помощью электронных носителей информации, услуги электронной почты, доступ к ресурсам Интернет, приобретение профессиональных электронных програм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226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5. Создание электронного читального зала (создание рабочих мест для пользователей: </w:t>
            </w:r>
            <w:r>
              <w:rPr>
                <w:color w:val="000000"/>
              </w:rPr>
              <w:t xml:space="preserve"> компьютер – 3х26000, принтер – 3х3000, сканер – 3х2500</w:t>
            </w:r>
            <w:r>
              <w:rPr/>
              <w:t>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3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Создание информационно-правового центра в помощь органам местного самоуправления (приобретение компьютера – 1х25000, сканера – 1х2000, принтера – 1х3000, копировального аппарата – 1х20000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31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7. Приобретение и обновление программного обеспечения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226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8. Создание   электронной    библиотеки,    формирование    и предоставление собственных полнотекстовых баз данных литературно-методических материалов, посвященных жизни и творчеству деятелей культуры и искусства, краеведческой тематики и 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. ОБЕСПЕЧЕНИЕ БЕЗОПАСНОСТИ РАБОТЫ БИБЛИОТЕК-ФИЛИАЛОВ ЦБС</w:t>
            </w:r>
          </w:p>
        </w:tc>
      </w:tr>
      <w:tr>
        <w:trPr>
          <w:trHeight w:val="35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1. Инвентаризация и паспортизация зданий  библиот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226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-пальный бюдже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2. Ремонт системы электроснабжения в ЦГБ и библиотеках-филиал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22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3. Ремонт   систем   канализации,    водо-    и тепл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22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4. Ремонт фасадов зданий во всех библиотеках-филиалах, устройство  козырька  над  входом  и  ремонт  крыльца ЦГБ, библиотек-филиалов №№ 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22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3.5. Замена окон в ЦГБ, библиотеках-филиалах №№ 1,2,4,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22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Косметический ремонт во всех помещениях библиотек-фил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22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Ремонт кровли в библиотеках-филиалах №№ 2,5,6,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22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Замена входных дверей в библиотеках-филиалах №№ 1,2,3,6,7,9, ЦД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22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 УКРЕПЛЕНИЕ МАТЕРИАЛЬНО-ТЕХНИЧЕСКОЙ БАЗЫ БИБЛИОТЕ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1. Приобретение  телевизоров – 10х10000,  музыкальных   центров – 8х10000, </w:t>
            </w:r>
            <w:r>
              <w:rPr>
                <w:color w:val="000000"/>
                <w:lang w:val="en-US"/>
              </w:rPr>
              <w:t>DVD</w:t>
            </w:r>
            <w:r>
              <w:rPr>
                <w:color w:val="000000"/>
              </w:rPr>
              <w:t xml:space="preserve"> – 14х5000, дом. Кинотеатр – 1х50000  и   др. оборудования для всех филиалов ЦБ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31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 Приобретение библиотечного оборудования (библиотечные кафедры – 20х7000, книжные стеллажи – 50х3000, читательские столы – 100х600, стулья – 600х600, каталоги  - 10х4000, офис-кресла – 20х1500 и др.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31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</w:tr>
      <w:tr>
        <w:trPr/>
        <w:tc>
          <w:tcPr>
            <w:tcW w:w="10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 ОБЕСПЕЧЕНИЕ БИБЛИОТЕЧНОГО ОБСЛУЖИВАНИЯ НАСЕЛЕНИЯ</w:t>
            </w:r>
          </w:p>
        </w:tc>
      </w:tr>
      <w:tr>
        <w:trPr>
          <w:trHeight w:val="100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 Создание библиотеки-музея, отдела редкой книги на базе библиотеки-филиала № 3 им. Шевченк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14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.1. Приобретение редких изда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31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-пальный бюдже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5.1.2. Приобретение кондиционеров – 2х 30000,  стеллажей – 20х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31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2. Формирование общественного мнения о ценности и значимости чтения, книги, имиджа библиотеки (фестивали книги, реклама чтения и библиотеки в СМИ)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1. Изготовление бланков, дипломов, оплата трудовых договоров и д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226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-пальный бюдже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2. Вручение цветов и ценных подар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3. Приобретение канцтоваров на оформ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34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4. Оплата по договору: фотоуслуг, оформление зала и т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226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. Оплата договоров на изготовление вывесок с названием библиотеки и режима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226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5. Проведение городских мероприятий к юбилейным и памятным  датам, юбилеи библиотек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5.1.,  Оплата договоров по художественному, праздничному оформлению библиотек, фотоуслу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226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.2.Цифровой фотоаппарат и др. библиотеке-юбиляр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3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5.3. Оплата представительских расходов </w:t>
            </w:r>
          </w:p>
          <w:p>
            <w:pPr>
              <w:pStyle w:val="Normal"/>
              <w:rPr/>
            </w:pPr>
            <w:r>
              <w:rPr/>
              <w:t>(питание делегац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6. Создание сайта библиотечной системы, направленного на развитие информационной культуры населения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  Совершенствование работы межбиблиотечного абонемента (заключение договоров с Российской государственной библиотекой г. Москвы, Российской национальной библиотекой г. Санкт-Петербурга, научной библиотекой г. Оренбур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 ОРГАНИЗАЦИОННОЕ И КАДРОВОЕ ОБЕСПЕЧ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 Создание системы повышения квалификации работников библиотек, отражающей все формы и уровни повышения квалификации  (приглашение ведущих специалистов региональных и областных центров, преподавателей местных вузов и др.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226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 Вступление в члены Российской библиотечной ассоциации, работа в ассоциации РБА (взнос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. Организация конкурсов: профессионального мастерства («Лучший библиотекарь года», «Лучшая библиотека года»);  лучших библиотечных программ и участие в областных, общероссийских конкурсах (приобретение ценных подарков, цветов и т.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 Командировки для участия в семинарах, мастер-классах, круглых столах, творческих лабораториях и других формах повышения квалификации в  других регионах Росси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1. проез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22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2. наем жи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226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5. Заключение договоров с академиями культуры и искусства на обучение библиотечных работников, с целью закрепления кад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226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-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-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03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6. Создание творческой площадки по обмену передовым опытом для библиотечных работников Восточного Оренбуржь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  <w:p>
            <w:pPr>
              <w:pStyle w:val="Normal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33</w:t>
            </w:r>
          </w:p>
        </w:tc>
      </w:tr>
      <w:tr>
        <w:trPr/>
        <w:tc>
          <w:tcPr>
            <w:tcW w:w="10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 том числе:</w:t>
            </w:r>
          </w:p>
        </w:tc>
      </w:tr>
      <w:tr>
        <w:trPr>
          <w:trHeight w:val="388" w:hRule="atLeast"/>
        </w:trPr>
        <w:tc>
          <w:tcPr>
            <w:tcW w:w="7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ья 222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/>
        <w:tc>
          <w:tcPr>
            <w:tcW w:w="7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ья 225.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</w:tr>
      <w:tr>
        <w:trPr/>
        <w:tc>
          <w:tcPr>
            <w:tcW w:w="7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ья 225.0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50</w:t>
            </w:r>
          </w:p>
        </w:tc>
      </w:tr>
      <w:tr>
        <w:trPr/>
        <w:tc>
          <w:tcPr>
            <w:tcW w:w="7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ья 226.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</w:tr>
      <w:tr>
        <w:trPr/>
        <w:tc>
          <w:tcPr>
            <w:tcW w:w="7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ья 226.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</w:tr>
      <w:tr>
        <w:trPr/>
        <w:tc>
          <w:tcPr>
            <w:tcW w:w="7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татья 226.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5</w:t>
            </w:r>
          </w:p>
        </w:tc>
      </w:tr>
      <w:tr>
        <w:trPr/>
        <w:tc>
          <w:tcPr>
            <w:tcW w:w="7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татья 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</w:t>
            </w:r>
          </w:p>
        </w:tc>
      </w:tr>
      <w:tr>
        <w:trPr/>
        <w:tc>
          <w:tcPr>
            <w:tcW w:w="7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татья 310.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8</w:t>
            </w:r>
          </w:p>
        </w:tc>
      </w:tr>
      <w:tr>
        <w:trPr/>
        <w:tc>
          <w:tcPr>
            <w:tcW w:w="7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татья 310.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0</w:t>
            </w:r>
          </w:p>
        </w:tc>
      </w:tr>
      <w:tr>
        <w:trPr/>
        <w:tc>
          <w:tcPr>
            <w:tcW w:w="7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татья 310.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</w:tr>
      <w:tr>
        <w:trPr/>
        <w:tc>
          <w:tcPr>
            <w:tcW w:w="7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татья 340.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 Программы – МУК «ЦБС г. Орска».</w:t>
      </w:r>
    </w:p>
    <w:p>
      <w:pPr>
        <w:pStyle w:val="Normal"/>
        <w:ind w:firstLine="709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</w:t>
      </w:r>
    </w:p>
    <w:p>
      <w:pPr>
        <w:pStyle w:val="Normal"/>
        <w:ind w:firstLine="709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</w:t>
      </w:r>
      <w:r>
        <w:rPr>
          <w:b/>
          <w:color w:val="000000"/>
          <w:sz w:val="32"/>
          <w:szCs w:val="32"/>
        </w:rPr>
        <w:t>5. Ресурсное обеспечение программ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программы осуществляется за счет средств городского бюджета. Общий объем финансирования мероприятий программы составит 20733,0 тыс. руб., в том числе по годам: 2008 год  - 6512,0 тыс. руб., 2009 год – 7185,0 тыс. руб., 2010 – 7036,0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6. Оценка эффективности расходования бюджетных средств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онд информационных ресурсов МУК «ЦБС г. Орска» пополнится качественной (актуальной) и в достаточном количестве художественной и отраслевой литературой для взрослых, подростков и детей, будут скомплектованы фонды мультимедийных и аудио, видео документов. К 2010 году доля актуальных материалов в общем объеме библиотечных фондов увеличится до 2,5 % по (сравнению с 0,56 % в 2005 году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чественно улучшится библиотечно-библиографическое обслуживание населения города. Независимо от места проживания и социального статуса каждый житель города сможет оперативно воспользоваться необходимой информацией за счет создания единой информационной компьютерной сети МУК «ЦБС г. Орска», различными базами данных, в т.ч. базами муниципальной информации обо всех аспектах жизнедеятельности Орска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о нормативно-законодательных документах, принимаемых федеральными органами власти и органами местного самоуправления: о местных бюджетах, налогах, муниципальной собственност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 статистических данных по экономике, развитию материально-технических ресурсов города; социально-культурных и образовательных программах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 экологическом состоянии окружающей среды и мерах по ее защите и т.д.,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 проблемам пенсионного обеспечения, трудоустройства, получения образования, правового просвещения,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о профилактике детской и подростковой преступности, наркомании и т.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о усовершенствуется и расширится комплекс информационных услуг для жителей гор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формируются для пользователей собственные полнотекстовые базы данных литературно-методических материалов, посвященных жизни и творчеству деятелей культуры и искусства, краеведческой тематики и пр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чащаяся молодежь получит полноценное информационно-библиотечное обслуживание с использованием новых технологий максимально приближенно к месту жительства или учебы, сможет воспользоваться современными информационными услугами (проведение учебных курсов и консультаций по работе в библиотечных базах данных (с программным обеспечением, поиск информации в различных базах данных, компьютерный набор текста и оформление печатной продукции, работа с электронными библиотеками и с мультимедийными изданиями и др.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орожане, в том числе дети и молодежь, получат возможность проведения интеллектуального досуга с использованием обучающих и развивающих программ и игр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% горожан примут участие в мероприятиях, проводимых библиотеками по различной тематик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7. Управление реализацией программы и контроль за ходом ее выполн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рганизация управления и контроль за исполнением программы осуществляется СПОМС «Отделом культуры администрации г. Орска» в соответствии с действующим законодательством, а также органами, осуществляющими финансовый контрол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ы о выполнении данной программы представляются в городской Совет депутатов ежегодно в срок до 1 апреля месяца следующего за отчетным финансовым год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расходов на реализацию программы осуществляется в порядке, установленном для исполнения бюджета гор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073B7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Cs/>
      <w:i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ind w:left="2268" w:hanging="2268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8:36:00Z</dcterms:created>
  <dc:creator>ZamDir</dc:creator>
  <dc:description/>
  <cp:keywords/>
  <dc:language>en-US</dc:language>
  <cp:lastModifiedBy>ZamDir</cp:lastModifiedBy>
  <dcterms:modified xsi:type="dcterms:W3CDTF">2009-06-10T08:37:00Z</dcterms:modified>
  <cp:revision>2</cp:revision>
  <dc:subject/>
  <dc:title/>
</cp:coreProperties>
</file>